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13</w:t>
      </w:r>
    </w:p>
    <w:p>
      <w:pPr>
        <w:pStyle w:val="Normal"/>
        <w:rPr/>
      </w:pPr>
      <w:r>
        <w:rPr/>
        <w:tab/>
      </w:r>
    </w:p>
    <w:p>
      <w:pPr>
        <w:pStyle w:val="Normal"/>
        <w:rPr/>
      </w:pPr>
      <w:r>
        <w:rPr/>
        <w:tab/>
        <w:t>There are many other ways to include MI into the school day, the author talks about three more ways in this chapter. The fist is computer technology; the author suggests that most people think of a computer as logical-mathematical because of the image we get of people entering data into the computers. Yet there is a lot more that you can do with computers to fit every MI. You could use paint or a photo editing program for spatial, use garage band or listen to music for musical, word process or read book online for linguistic, and the list could go on. The author is really excited about how multimedia could impact the classroom. Using multimedia you could combine some of the intelligences, such as inserting sound into a movie. The second way application that MI can be included in is cultural diversity. Schools have become more racially, ethnically, and culturally diverse then they have ever been. This creates a challenge for teachers to be sensitive to all the different backgrounds in the classroom, but it also creates a challenge for the teacher to help their students understand the different cultures and beliefs their classmates may have. Every culture in the world posses the eight different intelligences yet some culture put more of an emphasis on one than others. Such as some cultures really stressing the musical and body-kinesthetic sides by having children learn a lot of dances and songs when they are young. The author suggests that schools or classrooms hold multicultural fairs or days so that the students can learn more about the different cultures around the world and in their own backyard. The third subject that MI theory would work with is career counseling. This happens most often in high schools when students are trying to figure out what they want to do once they graduate and what college they would like to attend. Yet, it is a good idea for young children to see adults doing what they do everyday. By doing this students will get an understanding of the world around them and may even have some ideas of what they want to do when they grow up. It is very important though that a teacher does not push one intelligence on a child, even if the are excellent in music the musical intelligence should not be forced on them. When students are in high school it may be helpful for students to look at their own MI and learn what jobs require what MI, though this should not mean that they cannot do a job because it is not their best MI.</w:t>
      </w:r>
    </w:p>
    <w:p>
      <w:pPr>
        <w:pStyle w:val="Normal"/>
        <w:ind w:firstLine="720"/>
        <w:rPr/>
      </w:pPr>
      <w:r>
        <w:rPr/>
        <w:t xml:space="preserve">I had to go check when this book was written. I do not have that image of a person sitting at a computer punching in numbers when I think of a computer. When I think of a computer I think of the internet, word processing, talking with my friends, editing my photos, and listening to music. When this book was published I was in sixth or seventh grade, I do not remember doing anything on the computer such as iMovies or using Garage band, we did word processing, and played Oregon Trail. Now multimedia can easily be apart of students every day life, especially with every middle school and above student having a laptop. We can do so much more than what was even mentioned in this chapter. My high school was not diverse at all. I do not ever remember learning about different cultures once I was in high school except for the world religion class I took senior year. In middle school I remember doing the MI test and figuring out what you would be good at inside and outside of school. I already had an idea of what I wanted to do so finding out my MI did not really affect my choice. Though I do remember people being very surprised at what their number one MI wa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13-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03:00Z</dcterms:created>
  <dc:creator>Brandi Nielsen</dc:creator>
  <dc:description/>
  <dc:language>en-US</dc:language>
  <cp:lastModifiedBy>Brandi Nielsen</cp:lastModifiedBy>
  <dcterms:modified xsi:type="dcterms:W3CDTF">2008-02-13T14:43:00Z</dcterms:modified>
  <cp:revision>23</cp:revision>
  <dc:subject/>
  <dc:title>MI Chapter 13</dc:title>
</cp:coreProperties>
</file>